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GUAVA NECTAR (http://www.foodlovers.co.nz)</w:t>
      </w:r>
    </w:p>
    <w:p>
      <w:pPr>
        <w:pStyle w:val="Normal"/>
        <w:rPr/>
      </w:pPr>
      <w:r>
        <w:rPr/>
        <w:t xml:space="preserve">VOLUNTEER NOTES:  Discuss words pulp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p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ttles for cordia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 sie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unn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kg guavas – fresh or cann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su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wat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itric acid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of salt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 xml:space="preserve">Halve and poach guavas as described above, but do not discard seeds or syrup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 xml:space="preserve">Using a spoon, force the fruit through a sieve and back into the syrup. Keeping working at it until all that remains in the sieve are seeds and a little fibre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 xml:space="preserve">Discard the seeds etc and return the syrup and fruit pulp to the boil along with the citric acid, salt and 700mls water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 xml:space="preserve">Boil for 2-3 minutes and remove from heat. Over cooking will result in a jammy flavou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20"/>
              <w:rPr>
                <w:rFonts w:ascii="Cambria" w:hAnsi="Cambria" w:cs="Helvetica Neue Light"/>
                <w:sz w:val="28"/>
                <w:szCs w:val="26"/>
              </w:rPr>
            </w:pPr>
            <w:r>
              <w:rPr>
                <w:rFonts w:cs="Helvetica Neue Light" w:ascii="Cambria" w:hAnsi="Cambria"/>
                <w:sz w:val="28"/>
                <w:szCs w:val="26"/>
              </w:rPr>
              <w:t>Bottle and store in a cool place. Serve well chilled. Refrigerate once opened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34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4-04-14T10:39:00Z</dcterms:modified>
  <cp:revision>3</cp:revision>
  <dc:subject/>
  <dc:title/>
</cp:coreProperties>
</file>